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dania marketingowe w usług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6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kroekonomia – znajomość podstawowej wiedzy ekonomicznej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tematyka – znajomość podstawowych zależności funkcyjnych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marketingu –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 na rynku usług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 usług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uje podstawowe zagadnienia z zakresu badań marketingowych rynku, ich założenia i cel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odpowiednie metody badawcze do analizy zjawisk rynkowych w usługach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uje zjawiska i procesy zachodzące na rynku usług publicznych w oparciu o znaną wiedzę ekonomicz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pozyskiwać i analizować dane dotyczące procesów rynkow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uje proste zadania badawcze w zakresie analizy zjawisk rynkowych w usługach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zespole, realizując postawione zadania i wskazuje własne propozycje w zakresie rozstrzygnięcia problem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marketingowych w usługach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val="pl-PL" w:eastAsia="en-US"/>
              </w:rPr>
              <w:t>Rola badań w procesie podejmowania decyzji na rynku usług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val="pl-PL" w:eastAsia="en-US"/>
              </w:rPr>
              <w:t>Przesłanki wzrostu znaczenia badań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na rynku usług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val="pl-PL" w:eastAsia="en-US"/>
              </w:rPr>
              <w:t>Analiza mikro- i makrootoczenia przedsiębiorstw funkcjonujących w usługach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czestnicy rynku badawczego w Polsce w sferze usług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czne aspekty badań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</w:rPr>
              <w:t xml:space="preserve">Źródła wtórne i pierwot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e badań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</w:rPr>
              <w:t xml:space="preserve">Projektowanie bad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</w:rPr>
              <w:t xml:space="preserve">Metody zbierania danych ze źródeł pierwotnych i wtór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</w:rPr>
              <w:t xml:space="preserve">Metody prezentacji i oceny wyników badania. 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rPr>
          <w:rFonts w:ascii="Corbel" w:hAnsi="Corbel" w:cs="Corbel"/>
        </w:rPr>
      </w:pPr>
      <w:r>
        <w:rPr>
          <w:rFonts w:cs="Corbel" w:ascii="Corbel" w:hAnsi="Corbel"/>
        </w:rPr>
        <w:t>Ćwiczenia prowadzone z wykorzystaniem dyskusji kierowanej, praca w grupach, analiza przypadków</w:t>
      </w:r>
    </w:p>
    <w:p>
      <w:pPr>
        <w:pStyle w:val="Normal"/>
        <w:rPr>
          <w:rFonts w:ascii="Corbel" w:hAnsi="Corbel" w:cs="Corbel"/>
          <w:lang w:eastAsia="pl-PL"/>
        </w:rPr>
      </w:pPr>
      <w:r>
        <w:rPr>
          <w:rFonts w:cs="Corbel" w:ascii="Corbel" w:hAnsi="Corbel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zadanie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prawne zrealizowanie w zespołach prostych zadań badawczych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e uczestnictwo studentów w prowadzonej na ćwiczeniach dyskusji kierowa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za aktywność wynika z liczby wystąpień merytorycznych studenta w trakcie ćwiczeń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(przygotowanie do ćwiczeń, kolokwium, samodzielne studia literatury przedmiotu)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1"/>
              <w:numPr>
                <w:ilvl w:val="0"/>
                <w:numId w:val="4"/>
              </w:numPr>
              <w:ind w:left="318" w:hanging="318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Mazurek-Łopacińska K., B</w:t>
            </w:r>
            <w:r>
              <w:rPr>
                <w:rFonts w:cs="Corbel" w:ascii="Corbel" w:hAnsi="Corbel"/>
                <w:i/>
                <w:sz w:val="22"/>
                <w:szCs w:val="24"/>
              </w:rPr>
              <w:t>adania marketingowe: metody, techniki i obszary aplikacji na współczesnym rynku</w:t>
            </w:r>
            <w:r>
              <w:rPr>
                <w:rFonts w:cs="Corbel" w:ascii="Corbel" w:hAnsi="Corbel"/>
                <w:sz w:val="22"/>
                <w:szCs w:val="24"/>
              </w:rPr>
              <w:t>, PWN, Warszawa 2016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18" w:hanging="318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Kaczmarczyk S., </w:t>
            </w:r>
            <w:r>
              <w:rPr>
                <w:rFonts w:cs="Corbel" w:ascii="Corbel" w:hAnsi="Corbel"/>
                <w:i/>
                <w:szCs w:val="24"/>
              </w:rPr>
              <w:t>Badania marketingowe. Podstawy metodyczne</w:t>
            </w:r>
            <w:r>
              <w:rPr>
                <w:rFonts w:cs="Corbel" w:ascii="Corbel" w:hAnsi="Corbel"/>
                <w:szCs w:val="24"/>
              </w:rPr>
              <w:t>, PWE, Warszawa 2011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5"/>
              </w:numPr>
              <w:ind w:left="318" w:hanging="284"/>
              <w:rPr/>
            </w:pPr>
            <w:r>
              <w:rPr>
                <w:rFonts w:cs="Corbel" w:ascii="Corbel" w:hAnsi="Corbel"/>
                <w:sz w:val="22"/>
              </w:rPr>
              <w:t xml:space="preserve">Gregor B., Kalińska-Kula M., </w:t>
            </w:r>
            <w:r>
              <w:rPr>
                <w:rFonts w:cs="Corbel" w:ascii="Corbel" w:hAnsi="Corbel"/>
                <w:i/>
                <w:sz w:val="22"/>
              </w:rPr>
              <w:t>Badania marketingowe na użytek decyzji menedżerskich</w:t>
            </w:r>
            <w:r>
              <w:rPr>
                <w:rFonts w:cs="Corbel" w:ascii="Corbel" w:hAnsi="Corbel"/>
                <w:sz w:val="22"/>
              </w:rPr>
              <w:t>, Wydawnictwo Uniwersytetu Łódzkiego, Łódź 2014.</w:t>
            </w:r>
          </w:p>
          <w:p>
            <w:pPr>
              <w:pStyle w:val="Heading1"/>
              <w:numPr>
                <w:ilvl w:val="0"/>
                <w:numId w:val="5"/>
              </w:numPr>
              <w:ind w:left="318" w:hanging="284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Mazurek-Łopacińska K.,</w:t>
            </w:r>
            <w:r>
              <w:rPr>
                <w:rFonts w:cs="Corbel" w:ascii="Corbel" w:hAnsi="Corbel"/>
                <w:sz w:val="22"/>
              </w:rPr>
              <w:t xml:space="preserve"> Sobocińska M.,</w:t>
            </w:r>
            <w:r>
              <w:rPr>
                <w:rFonts w:cs="Corbel" w:ascii="Corbel" w:hAnsi="Corbel"/>
                <w:sz w:val="22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2"/>
              </w:rPr>
              <w:t>Badania marketingowe: kontekst funkcjonowania przedsiębiorstw i sieci organizacyjnych</w:t>
            </w:r>
            <w:r>
              <w:rPr>
                <w:rFonts w:cs="Corbel" w:ascii="Corbel" w:hAnsi="Corbel"/>
                <w:sz w:val="22"/>
              </w:rPr>
              <w:t>, Wydawnictwo Uniwersytetu Ekonomicznego, Wrocław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bel" w:hAnsi="Corbel" w:cs="Corbe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8:53:00Z</dcterms:created>
  <dc:creator>User</dc:creator>
  <dc:description/>
  <cp:keywords/>
  <dc:language>en-US</dc:language>
  <cp:lastModifiedBy>Samsung UR</cp:lastModifiedBy>
  <cp:lastPrinted>2017-05-04T11:28:00Z</cp:lastPrinted>
  <dcterms:modified xsi:type="dcterms:W3CDTF">2017-10-17T07:00:00Z</dcterms:modified>
  <cp:revision>4</cp:revision>
  <dc:subject/>
  <dc:title/>
</cp:coreProperties>
</file>